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787"/>
        <w:gridCol w:w="1493"/>
        <w:gridCol w:w="3600"/>
        <w:gridCol w:w="2508"/>
      </w:tblGrid>
      <w:tr>
        <w:trPr/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: U.S. and Canad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ourse: _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7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Grade World Geography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____</w:t>
                                    <w:tab/>
                                    <w:tab/>
                                    <w:t>__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>2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____Nine Weeks            Instructional Guide                  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urse: _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Grade World Geography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</w:t>
                              <w:tab/>
                              <w:tab/>
                              <w:t>__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____Nine Weeks            Instructional Guide           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 15 Day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E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/>
                <w:sz w:val="28"/>
                <w:szCs w:val="20"/>
                <w:lang w:bidi="en-US"/>
              </w:rPr>
              <w:t>•</w:t>
            </w:r>
            <w:r>
              <w:rPr>
                <w:rFonts w:eastAsia="Times New Roman" w:cs="Times New Roman"/>
                <w:sz w:val="28"/>
                <w:szCs w:val="20"/>
                <w:lang w:bidi="en-US"/>
              </w:rPr>
              <w:t xml:space="preserve"> </w:t>
            </w:r>
            <w:r>
              <w:rPr>
                <w:rFonts w:eastAsia="SymbolMT;ＭＳ 明朝" w:cs="SymbolMT;ＭＳ 明朝"/>
                <w:sz w:val="28"/>
                <w:lang w:bidi="en-US"/>
              </w:rPr>
              <w:t>1.02 Discuss the development of major religion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/>
                <w:sz w:val="28"/>
                <w:szCs w:val="20"/>
                <w:lang w:bidi="en-US"/>
              </w:rPr>
              <w:t>•</w:t>
            </w:r>
            <w:r>
              <w:rPr>
                <w:rFonts w:eastAsia="Times New Roman" w:cs="Times New Roman"/>
                <w:sz w:val="28"/>
                <w:szCs w:val="20"/>
                <w:lang w:bidi="en-US"/>
              </w:rPr>
              <w:t xml:space="preserve"> </w:t>
            </w:r>
            <w:r>
              <w:rPr>
                <w:rFonts w:eastAsia="SymbolMT;ＭＳ 明朝" w:cs="SymbolMT;ＭＳ 明朝"/>
                <w:sz w:val="28"/>
                <w:lang w:bidi="en-US"/>
              </w:rPr>
              <w:t>1.03 Identify the role those diverse cultures had on the development of the</w:t>
            </w:r>
          </w:p>
          <w:p>
            <w:pPr>
              <w:pStyle w:val="Normal"/>
              <w:widowControl w:val="false"/>
              <w:autoSpaceDE w:val="false"/>
              <w:rPr>
                <w:rFonts w:eastAsia="SymbolMT;ＭＳ 明朝" w:cs="SymbolMT;ＭＳ 明朝"/>
                <w:sz w:val="28"/>
                <w:lang w:bidi="en-US"/>
              </w:rPr>
            </w:pPr>
            <w:r>
              <w:rPr>
                <w:rFonts w:eastAsia="SymbolMT;ＭＳ 明朝" w:cs="SymbolMT;ＭＳ 明朝"/>
                <w:sz w:val="28"/>
                <w:lang w:bidi="en-US"/>
              </w:rPr>
              <w:t>Americas.</w:t>
            </w:r>
          </w:p>
          <w:p>
            <w:pPr>
              <w:pStyle w:val="Normal"/>
              <w:widowControl w:val="false"/>
              <w:autoSpaceDE w:val="false"/>
              <w:rPr>
                <w:rFonts w:eastAsia="SymbolMT;ＭＳ 明朝" w:cs="SymbolMT;ＭＳ 明朝"/>
                <w:sz w:val="28"/>
                <w:szCs w:val="20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sz w:val="28"/>
                <w:lang w:bidi="en-US"/>
              </w:rPr>
              <w:t xml:space="preserve">• </w:t>
            </w:r>
            <w:r>
              <w:rPr>
                <w:rFonts w:eastAsia="SymbolMT;ＭＳ 明朝" w:cs="SymbolMT;ＭＳ 明朝"/>
                <w:sz w:val="28"/>
                <w:lang w:bidi="en-US"/>
              </w:rPr>
              <w:t>2.02 Understand global economic connections, conflicts, and interdependence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/>
                <w:sz w:val="28"/>
                <w:szCs w:val="20"/>
                <w:lang w:bidi="en-US"/>
              </w:rPr>
              <w:t>•</w:t>
            </w:r>
            <w:r>
              <w:rPr>
                <w:rFonts w:eastAsia="Times New Roman" w:cs="Times New Roman"/>
                <w:sz w:val="28"/>
                <w:szCs w:val="20"/>
                <w:lang w:bidi="en-US"/>
              </w:rPr>
              <w:t xml:space="preserve"> </w:t>
            </w:r>
            <w:r>
              <w:rPr>
                <w:rFonts w:eastAsia="SymbolMT;ＭＳ 明朝" w:cs="SymbolMT;ＭＳ 明朝"/>
                <w:sz w:val="28"/>
                <w:lang w:bidi="en-US"/>
              </w:rPr>
              <w:t>3.01 Understand the characteristics and uses of maps, globes, and other geographic tools and technologie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/>
                <w:sz w:val="28"/>
                <w:szCs w:val="20"/>
                <w:lang w:bidi="en-US"/>
              </w:rPr>
              <w:t>•</w:t>
            </w:r>
            <w:r>
              <w:rPr>
                <w:rFonts w:eastAsia="Times New Roman" w:cs="Times New Roman"/>
                <w:sz w:val="28"/>
                <w:szCs w:val="20"/>
                <w:lang w:bidi="en-US"/>
              </w:rPr>
              <w:t xml:space="preserve"> </w:t>
            </w:r>
            <w:r>
              <w:rPr>
                <w:rFonts w:eastAsia="SymbolMT;ＭＳ 明朝" w:cs="SymbolMT;ＭＳ 明朝"/>
                <w:sz w:val="28"/>
                <w:lang w:bidi="en-US"/>
              </w:rPr>
              <w:t>3.02 Know the location of places and geographic features, both physical and human, locally, regionally and globally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/>
                <w:sz w:val="28"/>
                <w:szCs w:val="20"/>
                <w:lang w:bidi="en-US"/>
              </w:rPr>
              <w:t>•</w:t>
            </w:r>
            <w:r>
              <w:rPr>
                <w:rFonts w:eastAsia="Times New Roman" w:cs="Times New Roman"/>
                <w:sz w:val="28"/>
                <w:szCs w:val="20"/>
                <w:lang w:bidi="en-US"/>
              </w:rPr>
              <w:t xml:space="preserve"> </w:t>
            </w:r>
            <w:r>
              <w:rPr>
                <w:rFonts w:eastAsia="SymbolMT;ＭＳ 明朝" w:cs="SymbolMT;ＭＳ 明朝"/>
                <w:sz w:val="28"/>
                <w:lang w:bidi="en-US"/>
              </w:rPr>
              <w:t>3.04 Understand the physical and human characteristics of place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/>
                <w:sz w:val="28"/>
                <w:szCs w:val="20"/>
                <w:lang w:bidi="en-US"/>
              </w:rPr>
              <w:t>•</w:t>
            </w:r>
            <w:r>
              <w:rPr>
                <w:rFonts w:eastAsia="Times New Roman" w:cs="Times New Roman"/>
                <w:sz w:val="28"/>
                <w:szCs w:val="20"/>
                <w:lang w:bidi="en-US"/>
              </w:rPr>
              <w:t xml:space="preserve"> </w:t>
            </w:r>
            <w:r>
              <w:rPr>
                <w:rFonts w:eastAsia="SymbolMT;ＭＳ 明朝" w:cs="SymbolMT;ＭＳ 明朝"/>
                <w:sz w:val="28"/>
                <w:lang w:bidi="en-US"/>
              </w:rPr>
              <w:t>3.05 Understand that common physical and cultural characteristics create region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/>
                <w:sz w:val="28"/>
                <w:szCs w:val="20"/>
                <w:lang w:bidi="en-US"/>
              </w:rPr>
              <w:t>•</w:t>
            </w:r>
            <w:r>
              <w:rPr>
                <w:rFonts w:eastAsia="Times New Roman" w:cs="Times New Roman"/>
                <w:sz w:val="28"/>
                <w:szCs w:val="20"/>
                <w:lang w:bidi="en-US"/>
              </w:rPr>
              <w:t xml:space="preserve"> </w:t>
            </w:r>
            <w:r>
              <w:rPr>
                <w:rFonts w:eastAsia="SymbolMT;ＭＳ 明朝" w:cs="SymbolMT;ＭＳ 明朝"/>
                <w:sz w:val="28"/>
                <w:lang w:bidi="en-US"/>
              </w:rPr>
              <w:t>3.06 Understand how physical processes shape the Earth</w:t>
            </w:r>
            <w:r>
              <w:rPr>
                <w:rFonts w:eastAsia="SymbolMT;ＭＳ 明朝" w:cs="SymbolMT;ＭＳ 明朝" w:ascii="SymbolMT;ＭＳ 明朝" w:hAnsi="SymbolMT;ＭＳ 明朝"/>
                <w:sz w:val="28"/>
                <w:lang w:bidi="en-US"/>
              </w:rPr>
              <w:t>’</w:t>
            </w:r>
            <w:r>
              <w:rPr>
                <w:rFonts w:eastAsia="SymbolMT;ＭＳ 明朝" w:cs="SymbolMT;ＭＳ 明朝"/>
                <w:sz w:val="28"/>
                <w:lang w:bidi="en-US"/>
              </w:rPr>
              <w:t>s natural landscapes and affect environment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/>
                <w:sz w:val="28"/>
                <w:szCs w:val="20"/>
                <w:lang w:bidi="en-US"/>
              </w:rPr>
              <w:t>•</w:t>
            </w:r>
            <w:r>
              <w:rPr>
                <w:rFonts w:eastAsia="Times New Roman" w:cs="Times New Roman"/>
                <w:sz w:val="28"/>
                <w:szCs w:val="20"/>
                <w:lang w:bidi="en-US"/>
              </w:rPr>
              <w:t xml:space="preserve"> </w:t>
            </w:r>
            <w:r>
              <w:rPr>
                <w:rFonts w:eastAsia="SymbolMT;ＭＳ 明朝" w:cs="SymbolMT;ＭＳ 明朝"/>
                <w:sz w:val="28"/>
                <w:lang w:bidi="en-US"/>
              </w:rPr>
              <w:t>3.07 Understand how physical systems and the physical environment affect human system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/>
                <w:sz w:val="28"/>
                <w:szCs w:val="20"/>
                <w:lang w:bidi="en-US"/>
              </w:rPr>
              <w:t>•</w:t>
            </w:r>
            <w:r>
              <w:rPr>
                <w:rFonts w:eastAsia="Times New Roman" w:cs="Times New Roman"/>
                <w:sz w:val="28"/>
                <w:szCs w:val="20"/>
                <w:lang w:bidi="en-US"/>
              </w:rPr>
              <w:t xml:space="preserve"> </w:t>
            </w:r>
            <w:r>
              <w:rPr>
                <w:rFonts w:eastAsia="SymbolMT;ＭＳ 明朝" w:cs="SymbolMT;ＭＳ 明朝"/>
                <w:sz w:val="28"/>
                <w:lang w:bidi="en-US"/>
              </w:rPr>
              <w:t>3.08 Understand how human activities impact and modify the physical environment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/>
                <w:sz w:val="28"/>
                <w:szCs w:val="20"/>
                <w:lang w:bidi="en-US"/>
              </w:rPr>
              <w:t>•</w:t>
            </w:r>
            <w:r>
              <w:rPr>
                <w:rFonts w:eastAsia="Times New Roman" w:cs="Times New Roman"/>
                <w:sz w:val="28"/>
                <w:szCs w:val="20"/>
                <w:lang w:bidi="en-US"/>
              </w:rPr>
              <w:t xml:space="preserve"> </w:t>
            </w:r>
            <w:r>
              <w:rPr>
                <w:rFonts w:eastAsia="SymbolMT;ＭＳ 明朝" w:cs="SymbolMT;ＭＳ 明朝"/>
                <w:sz w:val="28"/>
                <w:lang w:bidi="en-US"/>
              </w:rPr>
              <w:t>3.09 Understand the nature, distribution and migration of human populations on Earth’s surfaces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lang w:bidi="en-US"/>
              </w:rPr>
            </w:pPr>
            <w:r>
              <w:rPr>
                <w:rFonts w:eastAsia="SymbolMT;ＭＳ 明朝" w:cs="SymbolMT;ＭＳ 明朝"/>
                <w:sz w:val="28"/>
                <w:lang w:bidi="en-US"/>
              </w:rPr>
              <w:t>•</w:t>
            </w:r>
            <w:r>
              <w:rPr>
                <w:rFonts w:eastAsia="Times New Roman" w:cs="Times New Roman"/>
                <w:sz w:val="28"/>
                <w:lang w:bidi="en-US"/>
              </w:rPr>
              <w:t xml:space="preserve"> </w:t>
            </w:r>
            <w:r>
              <w:rPr>
                <w:rFonts w:eastAsia="SymbolMT;ＭＳ 明朝" w:cs="SymbolMT;ＭＳ 明朝"/>
                <w:sz w:val="28"/>
                <w:lang w:bidi="en-US"/>
              </w:rPr>
              <w:t>4.01 Understand different systems of governance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/>
                <w:sz w:val="28"/>
                <w:szCs w:val="20"/>
                <w:lang w:bidi="en-US"/>
              </w:rPr>
              <w:t>•</w:t>
            </w:r>
            <w:r>
              <w:rPr>
                <w:rFonts w:eastAsia="Times New Roman" w:cs="Times New Roman"/>
                <w:sz w:val="28"/>
                <w:szCs w:val="20"/>
                <w:lang w:bidi="en-US"/>
              </w:rPr>
              <w:t xml:space="preserve"> </w:t>
            </w:r>
            <w:r>
              <w:rPr>
                <w:rFonts w:eastAsia="SymbolMT;ＭＳ 明朝" w:cs="SymbolMT;ＭＳ 明朝"/>
                <w:sz w:val="28"/>
                <w:lang w:bidi="en-US"/>
              </w:rPr>
              <w:t>5.1 Understand the patterns of human settlement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/>
                <w:sz w:val="28"/>
                <w:szCs w:val="20"/>
                <w:lang w:bidi="en-US"/>
              </w:rPr>
              <w:t>•</w:t>
            </w:r>
            <w:r>
              <w:rPr>
                <w:rFonts w:eastAsia="Times New Roman" w:cs="Times New Roman"/>
                <w:sz w:val="28"/>
                <w:szCs w:val="20"/>
                <w:lang w:bidi="en-US"/>
              </w:rPr>
              <w:t xml:space="preserve"> </w:t>
            </w:r>
            <w:r>
              <w:rPr>
                <w:rFonts w:eastAsia="SymbolMT;ＭＳ 明朝" w:cs="SymbolMT;ＭＳ 明朝"/>
                <w:sz w:val="28"/>
                <w:lang w:bidi="en-US"/>
              </w:rPr>
              <w:t>5.2 Recognize that places change over time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/>
                <w:sz w:val="28"/>
                <w:szCs w:val="20"/>
                <w:lang w:bidi="en-US"/>
              </w:rPr>
              <w:t>•</w:t>
            </w:r>
            <w:r>
              <w:rPr>
                <w:rFonts w:eastAsia="Times New Roman" w:cs="Times New Roman"/>
                <w:sz w:val="28"/>
                <w:szCs w:val="20"/>
                <w:lang w:bidi="en-US"/>
              </w:rPr>
              <w:t xml:space="preserve"> </w:t>
            </w:r>
            <w:r>
              <w:rPr>
                <w:rFonts w:eastAsia="SymbolMT;ＭＳ 明朝" w:cs="SymbolMT;ＭＳ 明朝"/>
                <w:sz w:val="28"/>
                <w:lang w:bidi="en-US"/>
              </w:rPr>
              <w:t>6.01 Understand the impact of individual and group decisions on citizens and</w:t>
            </w:r>
          </w:p>
          <w:p>
            <w:pPr>
              <w:pStyle w:val="Normal"/>
              <w:widowControl w:val="false"/>
              <w:autoSpaceDE w:val="false"/>
              <w:rPr>
                <w:rFonts w:eastAsia="SymbolMT;ＭＳ 明朝" w:cs="SymbolMT;ＭＳ 明朝"/>
                <w:sz w:val="28"/>
                <w:lang w:bidi="en-US"/>
              </w:rPr>
            </w:pPr>
            <w:r>
              <w:rPr>
                <w:rFonts w:eastAsia="SymbolMT;ＭＳ 明朝" w:cs="SymbolMT;ＭＳ 明朝"/>
                <w:sz w:val="28"/>
                <w:lang w:bidi="en-US"/>
              </w:rPr>
              <w:t>communitie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/>
                <w:sz w:val="28"/>
                <w:szCs w:val="20"/>
                <w:lang w:bidi="en-US"/>
              </w:rPr>
              <w:t>•</w:t>
            </w:r>
            <w:r>
              <w:rPr>
                <w:rFonts w:eastAsia="Times New Roman" w:cs="Times New Roman"/>
                <w:sz w:val="28"/>
                <w:szCs w:val="20"/>
                <w:lang w:bidi="en-US"/>
              </w:rPr>
              <w:t xml:space="preserve"> </w:t>
            </w:r>
            <w:r>
              <w:rPr>
                <w:rFonts w:eastAsia="SymbolMT;ＭＳ 明朝" w:cs="SymbolMT;ＭＳ 明朝"/>
                <w:sz w:val="28"/>
                <w:lang w:bidi="en-US"/>
              </w:rPr>
              <w:t>6.02 Understand how groups can impact change at local, regional, and global</w:t>
            </w:r>
          </w:p>
          <w:p>
            <w:pPr>
              <w:pStyle w:val="Normal"/>
              <w:widowControl w:val="false"/>
              <w:autoSpaceDE w:val="false"/>
              <w:rPr>
                <w:rFonts w:eastAsia="SymbolMT;ＭＳ 明朝" w:cs="SymbolMT;ＭＳ 明朝"/>
                <w:sz w:val="28"/>
                <w:lang w:bidi="en-US"/>
              </w:rPr>
            </w:pPr>
            <w:r>
              <w:rPr>
                <w:rFonts w:eastAsia="SymbolMT;ＭＳ 明朝" w:cs="SymbolMT;ＭＳ 明朝"/>
                <w:sz w:val="28"/>
                <w:lang w:bidi="en-US"/>
              </w:rPr>
              <w:t>levels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/>
                <w:sz w:val="28"/>
                <w:szCs w:val="20"/>
                <w:lang w:bidi="en-US"/>
              </w:rPr>
              <w:t>•</w:t>
            </w:r>
            <w:r>
              <w:rPr>
                <w:rFonts w:eastAsia="Times New Roman" w:cs="Times New Roman"/>
                <w:sz w:val="28"/>
                <w:szCs w:val="20"/>
                <w:lang w:bidi="en-US"/>
              </w:rPr>
              <w:t xml:space="preserve"> </w:t>
            </w:r>
            <w:r>
              <w:rPr>
                <w:rFonts w:eastAsia="SymbolMT;ＭＳ 明朝" w:cs="SymbolMT;ＭＳ 明朝"/>
                <w:sz w:val="28"/>
                <w:lang w:bidi="en-US"/>
              </w:rPr>
              <w:t>6.03 Understand how a geographic view is a significant tool in interpreting the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rFonts w:eastAsia="SymbolMT;ＭＳ 明朝" w:cs="SymbolMT;ＭＳ 明朝"/>
                <w:sz w:val="28"/>
                <w:lang w:bidi="en-US"/>
              </w:rPr>
              <w:t>present and planning for the future.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erequisite Skills: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 Vocabulary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Performance Indicators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Evaluate the role of religious beliefs on local, regional, nation-state, and global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levels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Identify characteristics of a physical environment that contribute to the growth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and development of a culture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Recognize that resources, goods, and services are exchanged worldwide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Explain the interactions between domestic and global economic systems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Explain the economic impact of improved communication and transportation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Evaluate the domestic and international impact of various economic agreements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Identify, describe, and be able to use the basic elements of maps and mapping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Discuss applications of current geographic techniques in mapping such as GIS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and GPS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Identify the location of Earth's major physical characteristics such as continents,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landforms, bodies of water, climate regions, vegetation, and natural resources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Identify the location and size of major human features such as cities, political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units, and countries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Describe how human movement and migration influence the character of a place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Identify the criteria used to define a region, including physical traits and formal,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functional, and vernacular cultural regions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Describe how cultures influence the characteristics of regions and how human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characteristics make specific regions of the world distinctive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Consider the effect of weathering and erosion, the hydrologic cycle and climate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change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Describe how the characteristics of different physical environments affect human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activities including ways in which people adapt to living in different physical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environments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Describe the impact and interaction of natural hazards and disasters on human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settlements and systems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Describe effects of human modification on the physical environment including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global warming, deforestation, desertification, and urbanization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Analyze the environmental consequences of humans changing the physical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environment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Describe the causes and effects of human migration such as "push and pull"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factors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Compare different political systems with that of the United States and identify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political leaders from selected contemporary settings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Identify reasons why people choose to settle in different places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Identify the physical and human factors that influences a place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Describe personal connections to a place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Identify and describe ways regional, ethnic, and national cultures influence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individuals' daily lives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Demonstrate an understanding of concepts such as role, status, and social class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when describing the interactions of individuals and social groups in various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regions of the world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Explore the causes, consequences, and possible solutions applied by governing</w:t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bodies to persistent global issues such as health, security, resource allocation,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economic development, and environmental quality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Identify the effects of physical and human geographic factors on current policies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and issues such as land use, urban planning, and conservation issues.</w:t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1.spi.2. locate cultural information on a thematic map (i.e., languages, political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systems, economic systems, religions).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3.spi.1. identify and use the basic elements of maps and mapping.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3.spi.4. distinguish the differences among rural, suburban, and urban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communities.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3.spi.10 identify the characteristics that define a region geographically.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3.spi.11. recognize specific physical processes that operate on the Earth's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surface (i.e., erosion, volcanoes, earthquakes, wind and water currents, plate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tectonics, and weathering).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3.spi.14. distinguish between types of maps. (i.e. political, physical, climatic,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land-use resource, contour, elevation, topographic.)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3.spi.18. analyze the environmental consequences of humans changing their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physical environment (i.e., air and water pollution, mining, deforestation, global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warming).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3.spi.19. examine reasons and patterns of human migration through the use of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maps, charts, diagrams (i.e., famine, natural disasters, political and religious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oppression, wars).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4.spi.4. identify political leaders from selected contemporary settings (i.e.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United States, India, Canada, Mexico, Great Britain, Russia, China).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5.spi.1. identify the causes and consequences of urbanization (i.e. industrial</w:t>
            </w:r>
          </w:p>
          <w:p>
            <w:pPr>
              <w:pStyle w:val="Normal"/>
              <w:widowControl w:val="false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development, education, health care, cultural opportunities, poverty,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overcrowding, disease, pollution, crime).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5.spi.2. identify reasons why people choose to settle in different places (i.e.,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occupation, family, climate, natural resources).</w:t>
            </w:r>
          </w:p>
          <w:p>
            <w:pPr>
              <w:pStyle w:val="Normal"/>
              <w:autoSpaceDE w:val="false"/>
              <w:rPr>
                <w:rFonts w:ascii="SymbolMT;ＭＳ 明朝" w:hAnsi="SymbolMT;ＭＳ 明朝" w:eastAsia="SymbolMT;ＭＳ 明朝" w:cs="SymbolMT;ＭＳ 明朝"/>
                <w:lang w:bidi="en-US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  <w:lang w:bidi="en-US"/>
              </w:rPr>
              <w:t xml:space="preserve">• </w:t>
            </w: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7.6.spi.2. differentiate between the rights, roles and state of the individual in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eastAsia="SymbolMT;ＭＳ 明朝" w:cs="SymbolMT;ＭＳ 明朝" w:ascii="SymbolMT;ＭＳ 明朝" w:hAnsi="SymbolMT;ＭＳ 明朝"/>
                <w:lang w:bidi="en-US"/>
              </w:rPr>
              <w:t>relation to the general welfare in various regions of the world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SymbolMT">
    <w:altName w:val="ＭＳ 明朝"/>
    <w:charset w:val="80"/>
    <w:family w:val="auto"/>
    <w:pitch w:val="default"/>
  </w:font>
  <w:font w:name="TimesNewRomanPSMT">
    <w:altName w:val="Times New Roman"/>
    <w:charset w:val="4d"/>
    <w:family w:val="roman"/>
    <w:pitch w:val="default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esaville-brock\Desktop\Pacing Guid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5:33:00Z</dcterms:created>
  <dc:creator>MNPS User</dc:creator>
  <dc:description/>
  <cp:keywords/>
  <dc:language>en-US</dc:language>
  <cp:lastModifiedBy>Phillip Holt</cp:lastModifiedBy>
  <cp:lastPrinted>2010-05-19T10:27:00Z</cp:lastPrinted>
  <dcterms:modified xsi:type="dcterms:W3CDTF">2010-05-20T20:50:00Z</dcterms:modified>
  <cp:revision>7</cp:revision>
  <dc:subject/>
  <dc:title>Unit:</dc:title>
</cp:coreProperties>
</file>